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 доходах, об имуществе и обязательствах имущественного характера лиц, замещающих должности муниципальной службы  в Администрации  Толпинского сельсовета Кореневского района Курской области, и членов их семей за пери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 1 января 2015 года по 31 декабря 2015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701"/>
        <w:gridCol w:w="1649"/>
        <w:gridCol w:w="1299"/>
        <w:gridCol w:w="1360"/>
        <w:gridCol w:w="1221"/>
        <w:gridCol w:w="1134"/>
        <w:gridCol w:w="970"/>
        <w:gridCol w:w="1298"/>
        <w:gridCol w:w="1275"/>
        <w:gridCol w:w="1134"/>
        <w:gridCol w:w="993"/>
        <w:gridCol w:w="850"/>
      </w:tblGrid>
      <w:tr>
        <w:trPr>
          <w:tblHeader w:val="true"/>
          <w:trHeight w:val="496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лица, замещающего должность муниципаль-ной службы в Администра-ции  Толпинского сельсовета Кореневского района, представив-шего сведен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должности лица, замещающего должность муниципальной службы  Администрации Толпинского сельсовета Кореневского района, представившего сведения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-рованный годовой доход за 2014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в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-ния об источ-никах получе-ния средств, за счет которых совер-шена сдел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а 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 м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-ложе-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ченко Елена Александро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яющий обязанности заместителя Главы Толпинского сельсов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90,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5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1,9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2/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-2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25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ыгина Елена Александро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дминистрации Толпинского сельсовет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32,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ВАЗ-21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щенко Елена Алексее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Толпинского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88,6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5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кина Валентина Ивано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1 разряда Администрации Толпинского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07,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1,9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2/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: 2/8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-2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 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Администрации Толпинского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81,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Рено» Ло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99,9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Джип Д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Игорь2"/>
    <w:qFormat/>
    <w:pPr>
      <w:widowControl/>
      <w:numPr>
        <w:ilvl w:val="0"/>
        <w:numId w:val="1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">
    <w:name w:val="Игорь1"/>
    <w:qFormat/>
    <w:pPr>
      <w:widowControl/>
      <w:numPr>
        <w:ilvl w:val="0"/>
        <w:numId w:val="1"/>
      </w:numPr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31:00Z</dcterms:created>
  <dc:creator>Пользователь</dc:creator>
  <dc:description/>
  <cp:keywords/>
  <dc:language>en-US</dc:language>
  <cp:lastModifiedBy>1</cp:lastModifiedBy>
  <cp:lastPrinted>2015-04-29T15:49:00Z</cp:lastPrinted>
  <dcterms:modified xsi:type="dcterms:W3CDTF">2016-05-06T05:31:00Z</dcterms:modified>
  <cp:revision>2</cp:revision>
  <dc:subject/>
  <dc:title>Сведения</dc:title>
</cp:coreProperties>
</file>